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023"/>
        <w:gridCol w:w="8795"/>
      </w:tblGrid>
      <w:tr>
        <w:trPr/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Grade 5 – Theme 3: A Shopping Trip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11" w:hRule="atLeast"/>
        </w:trPr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Lesson 4 - Objectives: - </w:t>
            </w:r>
            <w:r>
              <w:rPr>
                <w:rFonts w:cs="Futura-Book" w:ascii="Calibri Light" w:hAnsi="Calibri Light"/>
                <w:sz w:val="20"/>
                <w:szCs w:val="20"/>
              </w:rPr>
              <w:t xml:space="preserve"> Say how much something costs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Topic – Language target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Resources and Teaching Aids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Key Activities 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VOCABULARY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>cheap, expensive, T-shirt, scarf, hat, dress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STRUCTU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How much is the (T-shirt)</w:t>
            </w:r>
            <w:r>
              <w:rPr>
                <w:rFonts w:cs="ArialMT" w:ascii="Calibri Light" w:hAnsi="Calibri Light"/>
                <w:i/>
                <w:sz w:val="20"/>
                <w:szCs w:val="20"/>
              </w:rPr>
              <w:t>?</w:t>
            </w:r>
          </w:p>
          <w:p>
            <w:pPr>
              <w:pStyle w:val="Normal"/>
              <w:autoSpaceDE w:val="false"/>
              <w:rPr>
                <w:rFonts w:ascii="Calibri Light" w:hAnsi="Calibri Light" w:cs="Futura-Book"/>
                <w:i/>
                <w:i/>
                <w:sz w:val="20"/>
                <w:szCs w:val="20"/>
              </w:rPr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It's (five dollars)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It’s cheap/expensive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Resources: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Student Book p.36-37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Teaching Aids: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- CD1 tracks 82-87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- Flashcards:</w:t>
            </w:r>
            <w:r>
              <w:rPr>
                <w:rFonts w:cs="Calibri Light" w:ascii="Calibri Light" w:hAnsi="Calibri Light"/>
                <w:i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>cheap, expensive, T-shirt, scarf, hat, dress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Introduction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A. Listen, point and say (CD1 – Track 82):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Arrange the flashcards on the board, play audio and have students listen and repeat. Point to the flashcards along with the audio. Repeat several time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gain and have students listen, repeat and point to the pictures in their book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Change the order of the flashcards, point to them individually and have students say the words, correct pronunciation when needed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the “Guess” game. Arrange the flashcards on the board and write a number under each card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Have students look at the flashcards for the count of ten. Turn the flashcards over to face the board when the students are not looking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6. Call out a number and have students take turns to guess the face down card. Turn the card over after each guess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Development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B1. Listen and read (CD1 – Track 83)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Review the story from the previous lesson "Charlie got lost."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Now introduce the situation “Lucy goes shopping at the flea market…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Have students call out the objects and people they can see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Have students listen and read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B2. Listen and write (CD1 – Track 84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Play audio and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listen and write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gain and check answers as a whole clas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B3. Practice the structure (CD1 – Track 85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raw students’ attention to the structure box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listen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gain and have students listen and repeat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C. Listen. Sing along (CD1 - Track 86)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Play audio and have students listen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point to the pictures in Part A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nd have students sing the song as a whole clas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Divide the class into two groups, group A sings the questions, group B sings the answer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Swap roles and repeat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Pronunciation tip (CD1 -Track 87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Focus on the example sentence and briefly explain the focu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Tell students they must listen and notice the pronunciation featur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the audio once and draw attention to the pronunciation featur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the audio again. Have students listen and repeat with a focus on the feature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eastAsia="MyriadPro-Regular;Arial Unicode MS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Calibri Light" w:ascii="Calibri Light" w:hAnsi="Calibri Light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Consolidation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D. Practice. Ask and answer.</w:t>
            </w:r>
          </w:p>
          <w:p>
            <w:pPr>
              <w:pStyle w:val="Normal"/>
              <w:autoSpaceDE w:val="false"/>
              <w:rPr>
                <w:rFonts w:ascii="Calibri Light" w:hAnsi="Calibri Light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cs="MyriadPro-Bold;Arial" w:ascii="Calibri Light" w:hAnsi="Calibri Light"/>
                <w:b/>
                <w:bCs/>
                <w:sz w:val="20"/>
                <w:szCs w:val="20"/>
              </w:rPr>
              <w:t>Practic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ivide the class into Group A and Group B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I say, “blue hat/three/cheap”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, you say, “How much is the blue hat please?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, you say, “It’s three dollars.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, you say, “It’s cheap.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I say, “red scarf/eighty/expensive”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, you say, “How much is the red scarf please?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, you say, “It’s eighty dollars.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, you say, “It’s expensive.” OK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blue hat/three /cheap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: How much is the blue hat please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: It’s three dollar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: It’s cheap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red scarf/eighty/expensive</w:t>
            </w:r>
          </w:p>
          <w:p>
            <w:pPr>
              <w:pStyle w:val="Normal"/>
              <w:autoSpaceDE w:val="false"/>
              <w:rPr>
                <w:rFonts w:ascii="Calibri Light" w:hAnsi="Calibri Light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cs="MyriadPro-Bold;Arial" w:ascii="Calibri Light" w:hAnsi="Calibri Light"/>
                <w:b/>
                <w:bCs/>
                <w:sz w:val="20"/>
                <w:szCs w:val="20"/>
              </w:rPr>
              <w:t>Continue whole class/group/individual drills with:</w:t>
            </w:r>
          </w:p>
          <w:p>
            <w:pPr>
              <w:pStyle w:val="Normal"/>
              <w:autoSpaceDE w:val="false"/>
              <w:rPr>
                <w:rFonts w:ascii="Calibri Light" w:hAnsi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•</w:t>
            </w: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 xml:space="preserve">black skirt/nine/cheap     • yellow T-shirt/two/cheap     </w:t>
            </w:r>
          </w:p>
          <w:p>
            <w:pPr>
              <w:pStyle w:val="Normal"/>
              <w:autoSpaceDE w:val="false"/>
              <w:rPr>
                <w:rFonts w:ascii="Calibri Light" w:hAnsi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•</w:t>
            </w: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brown jacket/fifty/expensive     • pink dress/one hundred/expensive</w:t>
            </w:r>
          </w:p>
          <w:p>
            <w:pPr>
              <w:pStyle w:val="Normal"/>
              <w:autoSpaceDE w:val="false"/>
              <w:rPr>
                <w:rFonts w:ascii="Calibri Light" w:hAnsi="Calibri Light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cs="MyriadPro-Bold;Arial" w:ascii="Calibri Light" w:hAnsi="Calibri Light"/>
                <w:b/>
                <w:bCs/>
                <w:sz w:val="20"/>
                <w:szCs w:val="20"/>
              </w:rPr>
              <w:t>Ask and answer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Divide the students into pair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Have Student A ask and Student B answer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Swap roles and repeat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6. Afterwards, have some pairs demonstrate the activity in front of the class.</w:t>
            </w:r>
          </w:p>
          <w:p>
            <w:pPr>
              <w:pStyle w:val="Normal"/>
              <w:rPr>
                <w:rFonts w:ascii="Calibri Light" w:hAnsi="Calibri Light" w:cs="PoetsenOne-Regular"/>
                <w:b/>
                <w:b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E. </w:t>
            </w:r>
            <w:r>
              <w:rPr>
                <w:rFonts w:cs="PoetsenOne-Regular" w:ascii="Calibri Light" w:hAnsi="Calibri Light"/>
                <w:b/>
                <w:sz w:val="20"/>
                <w:szCs w:val="20"/>
              </w:rPr>
              <w:t>Write your own prices. Role play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ivide the class into pair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Have the students write the price for each clothing item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Have Student A ask and Student B answer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Swap roles and repeat.</w:t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  <w:t>Suggested Lesson Plan for i-Learn Smart Start</w:t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25:00Z</dcterms:created>
  <dc:creator>User</dc:creator>
  <dc:description/>
  <cp:keywords/>
  <dc:language>en-US</dc:language>
  <cp:lastModifiedBy>Trang</cp:lastModifiedBy>
  <cp:lastPrinted>2015-11-14T11:41:00Z</cp:lastPrinted>
  <dcterms:modified xsi:type="dcterms:W3CDTF">2016-06-29T09:51:00Z</dcterms:modified>
  <cp:revision>25</cp:revision>
  <dc:subject/>
  <dc:title>Grade 3 – Theme 1: School                                                                                                                                                      Period 1</dc:title>
</cp:coreProperties>
</file>