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4: Travel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sson 1 - Objective: - Talk about where I’m going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museum, amusement park, movies, swimming pool, Grandparents’ house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ere are you going to go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'm going to go to (the museum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42-43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2 tracks 01-06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 museum, amusement park, movies, swimming pool, Grandparents’ house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2 – Track 01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2 – Track 02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Introduce the situation “The children talk about their school break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call out the places and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 xml:space="preserve"> draw lines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(CD2 – Track 03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draw line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2 – Track 04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2 - Track 05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2 -Track 06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T: I say, “you”. You say, “Where are you going to go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we”. You say, “Where are we going to go?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you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Where are you going to go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we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Where are we going to go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Group A and Group B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 “you/the museum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ere are you going to go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I’m going to go to the museum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we/visit my grandparents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ere are we going to go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We’re going to visit my grandparents.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you/the museum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Where are you going to go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I’m going to go to the museu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we/visit my grandparents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she/cinema     • he/swimming pool     • you/movies     • they/park     • you/amusement park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 A point and ask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7. Afterwards, have some pairs demonstrate the activity in front of the class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Three Guesses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two team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a student from team A stand in front of the class facing away from the bo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Stick a flashcard on the bo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another student ask a questio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the Student from team A try to guess the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The student has three guesses before the other students tell them the answer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7. Have students take turns from each team.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30T01:57:00Z</dcterms:modified>
  <cp:revision>21</cp:revision>
  <dc:subject/>
  <dc:title>Grade 3 – Theme 1: School                                                                                                                                                      Period 1</dc:title>
</cp:coreProperties>
</file>