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5: Sports and Fitness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1 - Objectives: - Give advice to someon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watch TV, play mobile games, play video games, play computer games, play outside, play sport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You should (play outside)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You shouldn't (watch TV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54-5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30-35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watch TV, play mobile games, play video games, play computer games, play outside, play sport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30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31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It’s a beautiful Sunday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circle (CD2 – Track 3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3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34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and group B take turns singing the sentenc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3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should/play outside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You say, “You should play outside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shouldn’t/play mobile games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You say, “You shouldn’t” play mobile games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ould/play outsid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You should play outsid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ouldn’t/play mobile game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You shouldn’t play mobile games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should/play sports      • shouldn’t/play video games     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ould/drink water     • shouldn’t/play computer game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 and sa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take turns to point and say “You should/shouldn’t ____.”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PoetsenOne-Regular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E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Talk to your friends. Make a lis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two team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Write some activities on the board and write columns for “should” and “shouldn’t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all out an activity, e.g. “play outside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one student from each team run to the board, strikethrough that activity and write it down in the correct colum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Have the student finish first say it out loud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Continue with the next two student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3:07:00Z</dcterms:modified>
  <cp:revision>24</cp:revision>
  <dc:subject/>
  <dc:title>Grade 3 – Theme 1: School                                                                                                                                                      Period 1</dc:title>
</cp:coreProperties>
</file>