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1: School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6 – Objectives: -  Review and practic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vocabs from Lessons 1-5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All structures from Lessons 1-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16-17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32-33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 and draw lines (CD1 – Track 32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s and call out the people and activitie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draw lin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gain and check answers as a whol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ading and Wri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PoetsenOne-Regular" w:ascii="Calibri Light" w:hAnsi="Calibri Light"/>
                <w:b/>
                <w:sz w:val="20"/>
                <w:szCs w:val="20"/>
              </w:rPr>
              <w:t>Read the sentences. Choose a word from the box. Write the correct words next to the letters A – 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look at the pictures, read the statements and fill in the blanks using words from th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eck answers as a whole class.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Afterwards, have some students read their answers to th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ong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. Sing along (CD1 – Track 33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turn their Student’s Book to page 102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lyric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, have students listen and sing along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am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Play the board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playing the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groups of four,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eams play rock, paper, scissors. The winning team goes forward two spaces and the losing team goes forward one spa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match the symbol to the structure, ask and answer or practice (if the question or answer is incorrect, that team move back one space)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 until the game is finished (rock, paper, scissors is played each turn).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Before the end of the lesson, check the answers as a whol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“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I can” statement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ad the statements and give an example for eac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In pairs, have students give a few more examples of each aim, then briefly 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Ask students to color one, two or three stars, to show how well they can perform the task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3 stars = Great; 2 stars = Good; 1 star = Needs more study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For students with two or fewer stars, recommend that they review the theme at home, or do the Workbook or Activity Multi-ROM (if they have it)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3:30:00Z</dcterms:modified>
  <cp:revision>33</cp:revision>
  <dc:subject/>
  <dc:title>Grade 3 – Theme 1: School                                                                                                                                                      Period 1</dc:title>
</cp:coreProperties>
</file>