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4: Travel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4 - Objectives: - Talk</w:t>
            </w:r>
            <w:r>
              <w:rPr>
                <w:rFonts w:cs="Futura-Book" w:ascii="Calibri Light" w:hAnsi="Calibri Light"/>
                <w:sz w:val="20"/>
                <w:szCs w:val="20"/>
              </w:rPr>
              <w:t xml:space="preserve"> about what I did on a vacation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restaurant, water slide, roller coaster, costume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did you do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First, we went (to a restaurant).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Then, we went (on a water slide).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Finally, we went (to a beach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48-4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19-24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restaurant, water slide, roller coaster, costum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1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20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After the pizza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Lucy tells Mai about Pirate Kingdom…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number (CD2 – Track 2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number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2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23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2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you”. You say, “What did you d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he”. You say, “What did he do?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you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 did you d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h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 did he d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you/a restaurant/a museum/the movies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. "What did you do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First, I went to a restaurant. Then, I went to a museum. Finally, I went to the movies",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he/a roller coaster/a water slide/ a restaurant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 did he do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First, he went on a roller coaster. Then, he went on a water slide. Finally, he went to a restaurant",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you/a restaurant/a museum/the movie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 did you d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First, I went to a restaurant. Then, I went to a museum. Finally, I went to the movie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e/then/she/costume shop     • you/finally/we/water slid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 A ask and Student B answer using “First, …” “Then, …” and “Finally, 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Memory Chain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s of five or si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ask and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C repeat Student B’s answer and add his own answ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ontinue until a student forgets the answer or all students in the group have practiced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4:42:00Z</dcterms:modified>
  <cp:revision>30</cp:revision>
  <dc:subject/>
  <dc:title>Grade 3 – Theme 1: School                                                                                                                                                      Period 1</dc:title>
</cp:coreProperties>
</file>