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4: Travel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3 - Objectives: - </w:t>
            </w:r>
            <w:r>
              <w:rPr>
                <w:rFonts w:cs="Futura-Book" w:ascii="Calibri Light" w:hAnsi="Calibri Light"/>
                <w:sz w:val="20"/>
                <w:szCs w:val="20"/>
              </w:rPr>
              <w:t>Ask someone how they ar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sick, dizzy, stomach ache, headache, fever, cold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’s the matter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feel (sick).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have a (stomach ache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46-47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13-18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sick, dizzy, stomach ache, headache, fever, cold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2 – Track 13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2 – Track 14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)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The children ordered food at the Pirate restaurant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After the pizza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sicknes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draw lines (CD2 – Track 15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draw line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2 – Track 16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2 - Track 17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2 -Track 18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matter/feel/sick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at’s the matter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I feel sick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matter/have/headache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at’s the matter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I have a headache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matter/sick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at’s the matter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 feel sick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matter/have/headache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matter/feel/hot     • matter/feel/dizzy     • matter/feel/tired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matter/have/stomach ache     • matter/have/cold     • matter/have/fever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pairs demonstrate the activity in front of the class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Snake racing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move forward two squares and the losing team moves forward one spa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eams take turns asking and answering. Swap roles and repeat until the game is finished. (Rock, paper, scissors is played each turn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Before the end of the lesson, check the answers as a whol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2:17:00Z</dcterms:modified>
  <cp:revision>25</cp:revision>
  <dc:subject/>
  <dc:title>Grade 3 – Theme 1: School                                                                                                                                                      Period 1</dc:title>
</cp:coreProperties>
</file>