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4: Travel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6 - Objectives: -  Review and practic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vocab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structure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52-53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28-29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i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 and tick the box (CD2 – Track 28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tick th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 and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Reading and Writi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Look at the picture and read the story. Write some words to complete the sentences about the story. You can use 1, 2 or 3 word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read the text individuall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the text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read the text again and write the correct words on the lines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o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. Sing along (CD2 – Track 29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turn their Student’s Book to page 102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lyric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, have students listen and sing along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am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Play the “Block buster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chooses a block, asks and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If the answer is correct, that team marks the block. The other team can’t use that block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the teams take tur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The winning team is the team that creates a line of blocks from top to bottom or left to right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“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I can” statement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ad the statements and give an example for eac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 pairs, have students give a few more examples of each aim, then briefly 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sk students to color one, two or three stars, to show how well they can perform the tasks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3 stars = Great; 2 stars = Good; 1 star = Needs more study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For students with two or fewer stars, recommend that they review the theme at home, or do the Workbook or Activity Multi-ROM (if they have it)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4:42:00Z</dcterms:modified>
  <cp:revision>32</cp:revision>
  <dc:subject/>
  <dc:title>Grade 3 – Theme 1: School                                                                                                                                                      Period 1</dc:title>
</cp:coreProperties>
</file>