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3: A Shopping Trip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>
          <w:trHeight w:val="10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40-4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91-92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draw lines (CD1 – Track 91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 and call out the object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draw lin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ading and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ead the text and choose the best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read the statements, then circle the correct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eck answers as a whole clas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tudents practice the conversation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1 – Track 92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2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Tic, tac, to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square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.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9T10:07:00Z</dcterms:modified>
  <cp:revision>28</cp:revision>
  <dc:subject/>
  <dc:title>Grade 3 – Theme 1: School                                                                                                                                                      Period 1</dc:title>
</cp:coreProperties>
</file>