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1: School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5 – Objectives: - Talk about why I like learning English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sing English songs, read English stories, watch English movies, play English games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y do you like learning English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I like learning English because I like (watching English movies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14-15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1 tracks 29-31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 sing English songs, read English stories, watch English movies, play English games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New words: Listen, point and say (CD1 - Track 29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Guess” game. Arrange the flashcards on the board and write a number under each c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s look at the flashcards for the count of ten. Turn the flashcards over to face the board when the students are not look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Call out a number and have students take turns to guess the face down card. Turn the card over after each guess.</w:t>
            </w:r>
          </w:p>
          <w:p>
            <w:pPr>
              <w:pStyle w:val="Normal"/>
              <w:rPr>
                <w:rFonts w:ascii="Calibri Light" w:hAnsi="Calibri Light" w:eastAsia="MyriadPro-Regular;Arial Unicode MS" w:cs="Calibri Light"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Listening: Listen and tick (CD1 – Track 30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Introduce the situation “The children say why they like learning English..."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call out the activities and people they can se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nd have students listen and tick the box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Play audio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Useful language (CD1 – Track 31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useful language box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Reading: Read and fill in the blan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read the text individually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Read the text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ook and fill in the blank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Speaking:  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 A point and ask,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fterwards, have some pairs demonstrate in front of the class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Writing: Ask your friend. Write your answers dow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emonstrate the activity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students write down a reason they like learning English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 A ask and Student B answer. Have Student A write the answer dow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Afterwards, have some students read out their sentences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7-01T03:29:00Z</dcterms:modified>
  <cp:revision>33</cp:revision>
  <dc:subject/>
  <dc:title>Grade 3 – Theme 1: School                                                                                                                                                      Period 1</dc:title>
</cp:coreProperties>
</file>