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7: The World Around Us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4 - Objectives: - Describe villages and c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  <w:t>village, city, quiet, noisy, peaceful, exciting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re do you liv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live in a (villag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’s it lik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's (peaceful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84-8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19-24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>village, city, quiet, noisy, peaceful, exciting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1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20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It started raining as the children hiked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The children go home on a quiet road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draw lines (CD3 – Track 2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2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23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2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here/city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 "Where do you liv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 "I live in a city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here/village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ere do you liv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live in a village".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here/city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ere do you liv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 live in a cit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: I say, "what/like/quiet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's it like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t's quiet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hat/like/noisy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's it like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t's noisy".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hat/like/quiet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's it lik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t's quie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hat/like/noisy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what/like/peaceful    • what/like/exciting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th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Snake racing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move forward two squares and the losing team moves forward one spa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eams take turns asking and answering. Swap roles and repeat until the game is finished. (Rock, paper, scissors is played each turn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Before the end of the lesson, check the answers as a whol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6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7:23:00Z</dcterms:modified>
  <cp:revision>18</cp:revision>
  <dc:subject/>
  <dc:title>Grade 3 – Theme 1: School                                                                                                                                                      Period 1</dc:title>
</cp:coreProperties>
</file>