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6: Time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2 - Objectives: - Talk about dates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first, second, third, fourth, fifth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en's (your birthday)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t's on (September) (fourth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68-69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65-70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Flashcards: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first, second, third, fourth, fifth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2 – Track 65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2 – Track 66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It was a busy weekend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troduce the situation “The Browns arrive home after band night..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dates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 xml:space="preserve"> tick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(CD2 – Track 67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tick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2 – Track 68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2 - Track 69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2 -Track 70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first day of school/September 1st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en's the first day of school?”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 It's on September 1st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Children's Day/ June 1st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en’s Children's Day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It’s on June 1st.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first day of school/September 1st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en’s the first day of school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It’s on September 1st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Children's Day/ June 1st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Alfie's birthday/June 14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  <w:vertAlign w:val="superscript"/>
              </w:rPr>
              <w:t>th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 xml:space="preserve">     • Last day of school/May 31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  <w:vertAlign w:val="superscript"/>
              </w:rPr>
              <w:t>st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 xml:space="preserve">     • Math test/March 15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  <w:vertAlign w:val="superscript"/>
              </w:rPr>
              <w:t>th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English test/December 19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  <w:vertAlign w:val="superscript"/>
              </w:rPr>
              <w:t>th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 xml:space="preserve">     • Tom's birthday/February 17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  <w:vertAlign w:val="superscript"/>
              </w:rPr>
              <w:t>th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 xml:space="preserve">    • Mom's birthday/April 11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  <w:vertAlign w:val="superscript"/>
              </w:rPr>
              <w:t>th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Bold;Arial" w:ascii="Calibri Light" w:hAnsi="Calibri Light"/>
                <w:b/>
                <w:bCs/>
                <w:sz w:val="20"/>
                <w:szCs w:val="20"/>
              </w:rPr>
              <w:t>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 A ask and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Afterwards, have some pairs demonstrate the activity in front of the class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Guess who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one student face away from the class and ask “When’s your birthday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another student answer “It’s on _______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he student facing the board turn around and guess who said the sentence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Choose another student to take a turn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4:47:00Z</dcterms:modified>
  <cp:revision>32</cp:revision>
  <dc:subject/>
  <dc:title>Grade 3 – Theme 1: School                                                                                                                                                      Period 1</dc:title>
</cp:coreProperties>
</file>