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7: The World Around Us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3 - Objectives: - Talk about the seasons and weather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  <w:t>spring, summer, fall, winte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's the weather like in (the UK)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n the (spring), it's (windy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82-83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13-18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>spring, summer, fall, winte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3 – Track 13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3 – Track 14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he children were talking about their countries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It starts raining as the children hike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tick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3 – Track 1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tick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3 – Track 16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3 - Track 17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3 -Track 18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. Practice. Ask and answer. 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"weather/Hanoi". You say "What's the weather like in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Hanoi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weather/London". You say "What's the weather like in London?"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eather/Hanoi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at's the weather like in Hanoi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eather/London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weather/Washington     • weather/Beijing     • weather/Ottawa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: I say, "weather/Hanoi/spring/cloudy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's the weather like in Hanoi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n the spring, its cloudy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weather/London/summer/sunny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's the weather like in London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n the summer, its sunny."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eather/Hanoi/spring/cloudy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's the weather like in Hanoi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n the spring, it's cloudy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weather/Washington/fall/cloudy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weather/Beijing/winter/snowy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weather/Ottawa/spring/rainy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ook at the chart and call out the cities and the weather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8. Afterwards, have some pairs demonstrate the activity in front of th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Chain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the students stand up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Student 1 turns to Student 2 and they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tudent 2 turns to Student 3 and they ask and answe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Continue until all students have practiced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50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51:00Z</dcterms:modified>
  <cp:revision>18</cp:revision>
  <dc:subject/>
  <dc:title>Grade 3 – Theme 1: School                                                                                                                                                      Period 1</dc:title>
</cp:coreProperties>
</file>