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8: Work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100-10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57-58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tick the box (CD3 – Track 57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jobs and plac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tick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 and Writ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Look and read. Choose the correct words and write them on the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read the statements and write the correct words on the line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3 – Track 5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3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Block buster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block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If the answer is correct, that team marks the block. The other team can’t use that block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The winning team is the team that creates a line of blocks from top to bottom or left to right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9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8:26:00Z</dcterms:modified>
  <cp:revision>20</cp:revision>
  <dc:subject/>
  <dc:title>Grade 3 – Theme 1: School                                                                                                                                                      Period 1</dc:title>
</cp:coreProperties>
</file>