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23"/>
        <w:gridCol w:w="8795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3: A Shopping Trip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Lesson 3 - Objective: - Give directions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turn left, turn right, go straight, corner, traffic, lights, stop sign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STRUCTU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Excuse me. How do I get to the (flea market)</w:t>
            </w:r>
            <w:r>
              <w:rPr>
                <w:rFonts w:cs="ArialMT" w:ascii="Calibri Light" w:hAnsi="Calibri Light"/>
                <w:i/>
                <w:sz w:val="20"/>
                <w:szCs w:val="20"/>
              </w:rPr>
              <w:t>?</w:t>
            </w:r>
          </w:p>
          <w:p>
            <w:pPr>
              <w:pStyle w:val="Normal"/>
              <w:autoSpaceDE w:val="false"/>
              <w:rPr>
                <w:rFonts w:ascii="Calibri Light" w:hAnsi="Calibri Light" w:cs="Futura-Book"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Go straight along (Brown) Street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Turn (left) at the (corner)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34-35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1 tracks 76-81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- Flashcards:</w:t>
            </w:r>
            <w:r>
              <w:rPr>
                <w:rFonts w:cs="Calibri Light" w:ascii="Calibri Light" w:hAnsi="Calibri Light"/>
                <w:i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turn left, turn right, go straight, corner, traffic, lights, stop sign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Introduc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A. Listen, point and say (CD1 – Track 76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Arrange the flashcards on the board, play audio and have students listen and repeat. Point to the flashcards along with the audio. Repeat several tim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gain and have students listen, repeat and point to the pictures in their book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Change the order of the flashcards, point to them individually and have students say the words, correct pronunciation when neede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“Word Tennis” game. Have one student come to the front and play "Tennis" with you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As you say a word, hit it to the student and have the student respond with another word and hit it back to you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Divide the students into pairs and have them play with each other. Have some pairs demonstrate the game in front of the clas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Development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B1. Listen and read (CD1 – Track 77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): 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Review the story from the previous lesson “Lucy invited her friends to the flea market.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Now introduce the situation “Charlie gets lost...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students call out the people they can see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s listen and read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2. Listen and </w:t>
            </w:r>
            <w:r>
              <w:rPr>
                <w:rFonts w:eastAsia="MyriadPro-Regular;Arial Unicode MS" w:cs="MyriadPro-Regular;Arial Unicode MS" w:ascii="Calibri Light" w:hAnsi="Calibri Light"/>
                <w:b/>
                <w:sz w:val="20"/>
                <w:szCs w:val="20"/>
              </w:rPr>
              <w:t xml:space="preserve"> circle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 (CD1 – Track 78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 and circle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check answers as a whole clas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3. Practice the structure (CD1 – Track 79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raw students’ attention to the structure box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have students listen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C. Listen. Sing along (CD1 - Track 80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have students listen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point to the pictures in Part A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sing the song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Divide the class into two groups, group A sings the questions, group B sings the answer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Swap roles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Pronunciation tip (CD1 -Track 81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Focus on the example sentence and briefly explain the focu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Tell students they must listen and notice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the audio once and draw attention to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audio again. Have students listen and repeat with a focus on the feature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Consolida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D. Practice. Point, ask and answer.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Practice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T: I say, “flea market/turn left/Red Street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 “How do I get to the flea market?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 “Turn left at the Red Street.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“park/turn right/lights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“How do I get to the park?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“Turn right at the lights.” OK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flea market/turn left/Red Street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: How do I get to the flea market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: Turn left at the Red Street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park/turn right/lights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Continue whole class/individual/group drills with:</w:t>
            </w:r>
          </w:p>
          <w:p>
            <w:pPr>
              <w:pStyle w:val="Normal"/>
              <w:autoSpaceDE w:val="false"/>
              <w:rPr>
                <w:rFonts w:ascii="Calibri Light" w:hAnsi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•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school/go straight/Brown Street      • book store/turn right/stop sign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Point, ask and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Divide the class into pai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 A ask and Student B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Swap roles and repeat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Afterwards, have some pairs demonstrate the activity in front of the clas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E. </w:t>
            </w:r>
            <w:r>
              <w:rPr>
                <w:rFonts w:cs="PoetsenOne-Regular" w:ascii="Calibri Light" w:hAnsi="Calibri Light"/>
                <w:b/>
                <w:sz w:val="20"/>
                <w:szCs w:val="20"/>
              </w:rPr>
              <w:t>Play the “Directions” game. Ask and answer.</w:t>
            </w:r>
            <w:r>
              <w:rPr>
                <w:rFonts w:eastAsia="MyriadPro-Regular;Arial Unicode MS" w:cs="MyriadPro-Regular;Arial Unicode MS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ivide the class into pai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Student A ask and Student B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Swap roles and repeat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Afterwards, have some pairs demonstrate in front of the class.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5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6-29T09:40:00Z</dcterms:modified>
  <cp:revision>25</cp:revision>
  <dc:subject/>
  <dc:title>Grade 3 – Theme 1: School                                                                                                                                                      Period 1</dc:title>
</cp:coreProperties>
</file>