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7: The World Around Us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5 - Objectives: - Talk about </w:t>
            </w:r>
            <w:r>
              <w:rPr>
                <w:rFonts w:cs="Futura-Book" w:ascii="Calibri Light" w:hAnsi="Calibri Light"/>
                <w:sz w:val="20"/>
                <w:szCs w:val="20"/>
              </w:rPr>
              <w:t>school festivals around the world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sz w:val="20"/>
                <w:szCs w:val="20"/>
              </w:rPr>
            </w:pPr>
            <w:r>
              <w:rPr>
                <w:rFonts w:cs="Futura-Book" w:ascii="Calibri Light" w:hAnsi="Calibri Light"/>
                <w:sz w:val="20"/>
                <w:szCs w:val="20"/>
              </w:rPr>
              <w:t>festival, play, gift, fashion show, flower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USEFUL LANGUAGE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sz w:val="20"/>
                <w:szCs w:val="20"/>
              </w:rPr>
            </w:pPr>
            <w:r>
              <w:rPr>
                <w:rFonts w:cs="Futura-Book" w:ascii="Calibri Light" w:hAnsi="Calibri Light"/>
                <w:sz w:val="20"/>
                <w:szCs w:val="20"/>
              </w:rPr>
              <w:t>Language to talk about school festivals around the world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86-87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25-27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Futura-Book" w:ascii="Calibri Light" w:hAnsi="Calibri Light"/>
                <w:i/>
                <w:sz w:val="20"/>
                <w:szCs w:val="20"/>
              </w:rPr>
              <w:t>festival, play, gift, fashion show, flowe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New words: Listen, point and say (CD3 – Track 25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Listening: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>circl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3 – Track 26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Introduce the topic “School Festivals Around The World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circl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Useful language (CD3 – Track 27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useful language box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Reading: Read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>circle True or Fals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read the text individuall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the text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ook and circle the correct answer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heck answers as a whole class.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Speaking: 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Talk to your friends about school festivals around the worl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take turns to talk about the school festivals in each country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ome pairs demonstrate the activity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Writing: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Write about a school festival in your countr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write sentences about a school festival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the pairs discuss their writing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fterwards, have some students read their sentences in front of the class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8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52:00Z</dcterms:modified>
  <cp:revision>16</cp:revision>
  <dc:subject/>
  <dc:title>Grade 3 – Theme 1: School                                                                                                                                                      Period 1</dc:title>
</cp:coreProperties>
</file>