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6: Time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6 - Objectives: -  Review and practic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vocabs from Lessons 1-5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structures from Lessons 1-5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76-77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2 tracks 86-87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i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 and draw lines (CD2 – Track 86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picture and call out the dates and activities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 and draw lin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Play audio again and check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Reading and Writing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Read the story. Choose a word from the box. Write the correct word next to numbers 1-5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read the text individuall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the text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read the text again and fill in the blanks using the provided words in th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Check answers as a whole class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Have students read the text again and choose the best name for the story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o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. Sing along (CD2 – Track 87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turn their Student’s Book to page 103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lyrics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, have students listen and sing along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Gam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Play the “Board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four, with two students in each tea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teams play rock, paper, scissors. The winning team goes forward two spaces and the losing team goes forward one spa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match the symbols to the structures, ask and answer or practice (if the question or answer is incorrect, that team moves back one space)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 until the game is finished (rock, paper, scissors is played each turn)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Before the end of the lesson, check the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“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I can” statement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ad the statements and give an example for each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 pairs, have students give a few more examples of each aim, then briefly 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Ask students to color one, two or three stars, to show how well they can perform the tasks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3 stars = Great; 2 stars = Good; 1 star = Needs more study)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For students with two or fewer stars, recommend that they review the theme at home, or do the Workbook or Activity Multi-ROM (if they have it)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7-01T04:49:00Z</dcterms:modified>
  <cp:revision>36</cp:revision>
  <dc:subject/>
  <dc:title>Grade 3 – Theme 1: School                                                                                                                                                      Period 1</dc:title>
</cp:coreProperties>
</file>