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2: Animals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2 - Objectives: - Talk about animals I like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mouse, cat, dog, turtle, fish, frog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Do you like (cats)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Yes, I do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No, I don’t. I like (dogs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20-2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40-46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mouse, cat, dog, turtle, fish, frog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40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41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om and Alfie were at Tom’s grandparents’ farm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troduce the situation: “Everyone is talking about animals they like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look at the big picture and call out the animal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draw lines (CD1 – Track 42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draw line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4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44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45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Listen and tick or cross. Practice. Point, ask and answer (CD1 – Track 46): 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 xml:space="preserve">Listen and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tick or cro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s and call out the animal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. Have students listen and put a tick or a cross in the box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 and check answer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mouse/yes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Do you like mice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Yes I do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"cat/no/horse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"Do you like cats?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"No, I don't. I like horses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mouse/ye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Do you like mice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Yes, I do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cat/no/horse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dog/yes     • frog/yes    • fish/no/turtle    • cow/no/duck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color w:val="000000"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6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7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8. Have Student A point to a picture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9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10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Chain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game. Have the students stand up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Student 1 turns to Student 2 and they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Student 2 turns to Student 3 and they ask and answe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Continue until all students have practiced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3:31:00Z</dcterms:modified>
  <cp:revision>27</cp:revision>
  <dc:subject/>
  <dc:title>Grade 3 – Theme 1: School                                                                                                                                                      Period 1</dc:title>
</cp:coreProperties>
</file>