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2: Animals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3 - Objectives: - Talk about which animal I want to see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monkey, spider, snake, lizard, bear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at do you want to see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 want to see the (monkeys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22-23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1 tracks 47-52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Flashcards: 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monkey, spider, snake, lizard, bear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1 – Track 47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Guess” game. Arrange the flashcards on the board and write a number under each c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s look at the flashcards for the count of ten. Turn the flashcards over to face the board when the students are not look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Call out a number and have students take turns to guess the face down card. Turn the card over after each gue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1 – Track 48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view the story from the previous lesson “Everyone was talking about animals they like.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Introduce the situation “Tom and Alfie are at the zoo…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look at the big picture and call out the animals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number (CD1 – Track 49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number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1 – Track 50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1 - Track 51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1 -Track 52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D. Practice. 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 A and Group B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"see/monkeys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"What do you want to see?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"I want to see the monkeys.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"see/spiders"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"What do you want to see?"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"I want to see the spiders.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see/monkeys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What do you want to see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I want to see the monkey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see/spide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see/snakes     • see/lizards     • see/bears     • see/fish     • see/horses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Bold;Arial" w:ascii="Calibri Light" w:hAnsi="Calibri Light"/>
                <w:b/>
                <w:bCs/>
                <w:sz w:val="20"/>
                <w:szCs w:val="20"/>
              </w:rPr>
              <w:t>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 A point to a picture and ask, have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Afterwards, have some pairs demonstrate the activity in front of the class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E. Play the “Tic, tac, toe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s of four with two students in each team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teams play rock, paper, scissors. The winning team chooses a square, asks and answe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the teams take turn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Swap roles and repeat until the game is finished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Before the end of the lesson, check the answers as a whole class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28T06:57:00Z</dcterms:modified>
  <cp:revision>26</cp:revision>
  <dc:subject/>
  <dc:title>Grade 3 – Theme 1: School                                                                                                                                                      Period 1</dc:title>
</cp:coreProperties>
</file>