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023"/>
        <w:gridCol w:w="8795"/>
      </w:tblGrid>
      <w:tr>
        <w:trPr/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Grade 5 – Theme 5: Sports and Fitness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1" w:hRule="atLeast"/>
        </w:trPr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Lesson 4 - Objectives: - Talk about past events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Topic – Language targe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sources and Teaching Aids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Key Activities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VOCABULARY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ankle, back, shoulder, neck, elbow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STRUCTU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What happened</w:t>
            </w:r>
            <w:r>
              <w:rPr>
                <w:rFonts w:cs="ArialMT" w:ascii="Calibri Light" w:hAnsi="Calibri Light"/>
                <w:i/>
                <w:sz w:val="20"/>
                <w:szCs w:val="20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I (fell) and hurt my (back).</w:t>
            </w:r>
            <w:r>
              <w:rPr>
                <w:rFonts w:cs="Calibri Light" w:ascii="Calibri Light" w:hAnsi="Calibri Light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Resources: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tudent Book p.60-61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Teaching Aids: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CD2 tracks 48-53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Flashcards:</w:t>
            </w: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 xml:space="preserve"> ankle, back, shoulder, neck, elbow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Introduc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A. Listen, point and say (CD2 – Track 48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Arrange the flashcards on the board, play audio and have students listen and repeat. Point to the flashcards along with the audio. Repeat several time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gain and have students listen, repeat and point to the pictures in their book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Change the order of the flashcards, point to them individually and have students say the words, correct pronunciation when neede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“Guess” game. Arrange the flashcards on the board and write a number under each car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Have students look at the flashcards for the count of ten. Turn the flashcards over to face the board when the students are not looking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Call out a number and have students take turns to guess the face down card. Turn the card over after each guess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Development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B1. Listen and read (CD2 – Track 49)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Review the story from the previous lesson “Sam talked about what he does for fitness.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Now introduce the situation “Ann finds Sam in the hospital …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students call out the body parts and people they can see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students listen and read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2. Listen and </w:t>
            </w:r>
            <w:r>
              <w:rPr>
                <w:rFonts w:eastAsia="MyriadPro-Regular;Arial Unicode MS" w:cs="MyriadPro-Regular;Arial Unicode MS" w:ascii="Calibri Light" w:hAnsi="Calibri Light"/>
                <w:b/>
                <w:sz w:val="20"/>
                <w:szCs w:val="20"/>
              </w:rPr>
              <w:t xml:space="preserve"> number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(CD2 – Track 50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 and number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check answers as a whole clas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3. Practice the structure (CD2 – Track 51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raw students’ attention to the structure box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have students listen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C. Listen. Sing along (CD2 - Track 52)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have students listen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point to the pictures in Part A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nd have students sing the song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Divide the class into two groups, group A sings the questions, group B sings the answer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Swap roles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Pronunciation tip (CD2 -Track 53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Focus on the example sentence and briefly explain the focu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Tell students they must listen and notice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the audio once and draw attention to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audio again. Have students listen and repeat with a focus on the feature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Calibri Light" w:ascii="Calibri Light" w:hAnsi="Calibri Light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Consolida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D. Practice. Ask and answer.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Practic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ivide the class intro Group A, B and C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 "happened?/played basketball/ankle"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, you say, "What happened?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, you say, "I played basketball and...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C, you say, "hurt my ankle.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 "happened?/jumped/leg"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, you say, "What happened?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, you say, "I jumped and...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C, you say, "hurt my leg." OK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happened?/played basketball/ankle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: What happened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: I played basketball and..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C: hurt my ank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happened?/jumped/back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Continue whole class/group/individual drills with:</w:t>
            </w:r>
          </w:p>
          <w:p>
            <w:pPr>
              <w:pStyle w:val="Normal"/>
              <w:autoSpaceDE w:val="false"/>
              <w:rPr>
                <w:rFonts w:ascii="Calibri Light" w:hAnsi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•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happened/played badminton/elbow</w:t>
            </w:r>
          </w:p>
          <w:p>
            <w:pPr>
              <w:pStyle w:val="Normal"/>
              <w:autoSpaceDE w:val="false"/>
              <w:rPr>
                <w:rFonts w:ascii="Calibri Light" w:hAnsi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•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happened/played soccer/shoulder</w:t>
            </w:r>
          </w:p>
          <w:p>
            <w:pPr>
              <w:pStyle w:val="Normal"/>
              <w:autoSpaceDE w:val="false"/>
              <w:rPr>
                <w:rFonts w:ascii="Calibri Light" w:hAnsi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•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happened/played tennis/leg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Ask and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Divide the class into pai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Student A point and ask, have Student B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Swap roles and repeat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Afterwards, have some pairs demonstrate the activity in front of the class.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E. Play the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“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Pretend” gam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one student come to the boar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Whisper an action and an injury to the student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the class ask "What happened?" and have the student act out the actions while the other students guess what happene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Choose another student and repeat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The students have three guesses before the other student tells them the answer.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  <w:t>Suggested Lesson Plan for i-Learn Smart Start</w:t>
    </w:r>
  </w:p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5:00Z</dcterms:created>
  <dc:creator>User</dc:creator>
  <dc:description/>
  <cp:keywords/>
  <dc:language>en-US</dc:language>
  <cp:lastModifiedBy>Trang</cp:lastModifiedBy>
  <cp:lastPrinted>2015-11-14T11:41:00Z</cp:lastPrinted>
  <dcterms:modified xsi:type="dcterms:W3CDTF">2016-06-30T03:15:00Z</dcterms:modified>
  <cp:revision>32</cp:revision>
  <dc:subject/>
  <dc:title>Grade 3 – Theme 1: School                                                                                                                                                      Period 1</dc:title>
</cp:coreProperties>
</file>