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23"/>
        <w:gridCol w:w="8795"/>
      </w:tblGrid>
      <w:tr>
        <w:trPr/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Grade 5 – Theme 1: School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esson 2 – Objectives: - Talk about what my friends are doing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opic – Language targe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sources and Teaching Aids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Key Activities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VOCABULARY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study, talk with friends, play chess, eat snacks, play with friend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STRU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's (he) doing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Calibri Light" w:hAnsi="Calibri Light" w:cs="Futura-Book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(He)'s (studying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What are they doing</w:t>
            </w:r>
            <w:r>
              <w:rPr>
                <w:rFonts w:cs="ArialMT" w:ascii="Calibri Light" w:hAnsi="Calibri Light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Futura-Book" w:ascii="Calibri Light" w:hAnsi="Calibri Light"/>
                <w:i/>
                <w:sz w:val="20"/>
                <w:szCs w:val="20"/>
              </w:rPr>
              <w:t>They're (playing chess)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Resources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udent Book p.8-9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  <w:t>Teaching Aids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CD1 tracks 08-14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Flashcards:</w:t>
            </w: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 xml:space="preserve"> study, talk with friends, play chess, eat snacks, play with friends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A. Listen, point and say (CD1 – Track 08):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Arrange the flashcards on the board, play audio and have students listen and repeat. Point to the flashcards along with the audio. Repeat several time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gain and have students listen, repeat and point to the pictures in their book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Change the order of the flashcards, point to them individually and have students say the words, correct pronunciation when neede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“Word Tennis” game. Have one student come to the front and play "Tennis" with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As you say a word, hit it to the student and have the student respond with another word and hit it back to you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students into pairs and have them play with each other. Have some pairs demonstrate the game in front of the class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evelopment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B1. Listen and read (CD1 – Track 0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9): 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Review the story from the previous lesson “The children met at school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Now introduce the situation “The children are talking about their friends…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Have students call out the activities they can see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Have students listen and read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2. Listen and tick (CD1 – Track 10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 and tick the box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check answers as a whole clas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B3. Practice the structure (CD1 – Track 11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Draw students’ attention to the structur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listen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gain and have students listen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C. Listen. Sing along (CD1 - Track 12)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Play audio and have students listen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have students point to the pictures in Part A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sing the song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Divide the class into two groups, group A sings the questions, group B sings the answers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Swap roles and repeat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27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Pronunciation tip (CD1 -Track 13): 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Focus on the example sentence and briefly explain the focu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Tell students they must listen and notice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the audio once and draw attention to the pronunciation featur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the audio again. Have students listen and repeat with a focus on the feature.</w:t>
            </w:r>
          </w:p>
          <w:p>
            <w:pPr>
              <w:pStyle w:val="Normal"/>
              <w:jc w:val="center"/>
              <w:rPr>
                <w:rFonts w:ascii="Calibri Light" w:hAnsi="Calibri Light" w:eastAsia="MyriadPro-Regular;Arial Unicode MS" w:cs="Calibri Light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onsolidatio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D. Listen and tick. Practice. Point, ask and answer (CD1 – Track 14): 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Listen and tick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. Have students look at the pictures and call out the people and activities they can se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2. Play audio and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3. Play audio and have students listen and tick the box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4. Play audio and check answers as a whole class.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ractic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5. T: I say, “she”. You say, “What’s she doing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Tom”. You say, “What’s Tom doing?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e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’s she do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Tom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Class: What’s Tom do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6. Divide the class into Group A and Group B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she/studying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at’s she doing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She’s studying.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I say, “they/eating snacks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, you say, “What are they doing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, you say, “They’re eating snacks.” OK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she/studying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A: What’s she doing?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Group B: She’s studying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T: they/eating snacks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Continue whole class/group/individual drills with: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he/playing with friends     • Charlie/playing chess     • Jane/talking with friends</w:t>
            </w:r>
          </w:p>
          <w:p>
            <w:pPr>
              <w:pStyle w:val="Normal"/>
              <w:autoSpaceDE w:val="false"/>
              <w:rPr>
                <w:rFonts w:ascii="Calibri Light" w:hAnsi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•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John/playing soccer     • Daisy/reading books</w:t>
            </w:r>
          </w:p>
          <w:p>
            <w:pPr>
              <w:pStyle w:val="Normal"/>
              <w:autoSpaceDE w:val="false"/>
              <w:rPr>
                <w:rFonts w:ascii="Calibri Light" w:hAnsi="Calibri Light" w:cs="MyriadPro-Bold;Arial"/>
                <w:b/>
                <w:b/>
                <w:bCs/>
                <w:sz w:val="20"/>
                <w:szCs w:val="20"/>
              </w:rPr>
            </w:pPr>
            <w:r>
              <w:rPr>
                <w:rFonts w:cs="MyriadPro-Bold;Arial" w:ascii="Calibri Light" w:hAnsi="Calibri Light"/>
                <w:b/>
                <w:bCs/>
                <w:sz w:val="20"/>
                <w:szCs w:val="20"/>
              </w:rPr>
              <w:t>Point, ask and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7. Demonstrate the activity using the exampl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8. Divide the class into pair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9. Have Student A point and ask, have Student B answer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0. Swap roles and repeat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sz w:val="20"/>
                <w:szCs w:val="20"/>
              </w:rPr>
              <w:t>11. Afterwards, have some pairs demonstrate the activity in front of the class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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E. Play the “Three guesses” game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1. Divide the class into two teams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2. Have a student from Team A stand in front of the class facing away from the board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3. Stick a flashcard on the board e.g. “eat snacks”.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4. Have another student ask a question e.g. “What's he doing?”</w:t>
            </w:r>
          </w:p>
          <w:p>
            <w:pPr>
              <w:pStyle w:val="Normal"/>
              <w:autoSpaceDE w:val="false"/>
              <w:rPr>
                <w:rFonts w:ascii="Calibri Light" w:hAnsi="Calibri Light" w:eastAsia="MyriadPro-Regular;Arial Unicode MS" w:cs="MyriadPro-Regular;Arial Unicode MS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5. Have the student from team A try to guess the answer e.g. “He's eating snacks.”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MyriadPro-Regular;Arial Unicode MS" w:cs="MyriadPro-Regular;Arial Unicode MS" w:ascii="Calibri Light" w:hAnsi="Calibri Light"/>
                <w:color w:val="000000"/>
                <w:sz w:val="20"/>
                <w:szCs w:val="20"/>
              </w:rPr>
              <w:t>6. The student has three guesses before the other students tell them the answer.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Suggested Lesson Plan for i-Learn Smart Start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5:00Z</dcterms:created>
  <dc:creator>User</dc:creator>
  <dc:description/>
  <cp:keywords/>
  <dc:language>en-US</dc:language>
  <cp:lastModifiedBy>Trang</cp:lastModifiedBy>
  <cp:lastPrinted>2015-11-14T11:41:00Z</cp:lastPrinted>
  <dcterms:modified xsi:type="dcterms:W3CDTF">2016-06-28T04:30:00Z</dcterms:modified>
  <cp:revision>26</cp:revision>
  <dc:subject/>
  <dc:title>Grade 3 – Theme 1: School                                                                                                                                                      Period 1</dc:title>
</cp:coreProperties>
</file>