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1: School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sson 3 – Objectives: - </w:t>
            </w:r>
            <w:r>
              <w:rPr>
                <w:rFonts w:cs="Futura-Book" w:ascii="Calibri Light" w:hAnsi="Calibri Light"/>
                <w:sz w:val="20"/>
                <w:szCs w:val="20"/>
              </w:rPr>
              <w:t>Ask someone to play a sport or game with me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play badminton, play basketball, play soccer, play volleyball, jump rope 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Do you want to (play soccer)?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Yes, sure./No, thanks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10-11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15-21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play badminton, play basketball, play soccer, play volleyball, jump rope 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15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Guess” game. Arrange the flashcards on the board and write a number under each c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Have students look at the flashcards for the count of ten. Turn the flashcards over to face the board when the students are not look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Call out a number and have students take turns to guess the face down card. Turn the card over after each gue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16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were talking about their friends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The children want to play sports..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activities and people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tick or cross (CD1 – Track 17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 or cro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18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19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2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Listen and circle. Practice. Ask and answer (CD1 - Track 21): 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Listen and circ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call out the activiti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circ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gain and check answer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T: I say, “play badminton”. You say, “Do you want to play badminton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go skateboarding”. You say, “Do you want to go skateboarding?”.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play badminton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Do you want to play badminton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go skateboarding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Do you want to go skateboard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play badminton/yes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Do you want to play badminton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Yes, sure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go skateboarding/no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Do you want to go skateboarding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No, thanks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play badminton/yes</w:t>
            </w:r>
          </w:p>
          <w:p>
            <w:pPr>
              <w:pStyle w:val="Normal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Do you want to play badminton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Yes, s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go skateboarding/no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play basketball/yes      • jump rope/no      • play hide-and-seek/yes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Bold;Arial" w:ascii="Calibri Light" w:hAnsi="Calibri Light"/>
                <w:b/>
                <w:bCs/>
                <w:sz w:val="20"/>
                <w:szCs w:val="20"/>
              </w:rPr>
              <w:t>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8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9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0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1. Afterwards, have some pairs demonstrate the activity in front of the class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ic, tac, toe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ivide the class into groups of four, with two students in each team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Have teams play rock, paper, and scissors. The winning team chooses a square, asks and answe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the teams take turn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Swap roles and repeat until the game is finished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Before the end of the lesson, check the answers as a whole class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8T04:40:00Z</dcterms:modified>
  <cp:revision>26</cp:revision>
  <dc:subject/>
  <dc:title>Grade 3 – Theme 1: School                                                                                                                                                      Period 1</dc:title>
</cp:coreProperties>
</file>