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6: Time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5 - Objectives: - Retell a story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princess, general, born, die, mar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USEFUL LANGUAGE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Talking about history of Vietnam.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Ngo Quyen and Huyen Tra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74-7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83-85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Futura-Book" w:ascii="Calibri Light" w:hAnsi="Calibri Light"/>
                <w:i/>
                <w:sz w:val="20"/>
                <w:szCs w:val="20"/>
              </w:rPr>
              <w:t>princess, general, born, die, mar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ew words: Listen, point and say (CD2 – Track 83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Development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Listening: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>circl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2 – Track 84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Useful language (CD2 – Track 8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useful languag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: Read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>circle True or Fals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read the statement and circle True or Fals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Speaking:  Role play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role play as ‘Huyen Tran’ and ‘Ngo Quyen’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 A ask and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with both charact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Talk to your friend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 A ask the questions provided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Swap roles and repeat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fterwards, have some pairs demonstrate in front of th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Writing: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Now, write your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Spea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answer the questions with full sentences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fterwards, have some students read their answers to th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4:43:00Z</dcterms:modified>
  <cp:revision>33</cp:revision>
  <dc:subject/>
  <dc:title>Grade 3 – Theme 1: School                                                                                                                                                      Period 1</dc:title>
</cp:coreProperties>
</file>