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6: Time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3 - Objectives: - Talk about what I did in the past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yesterday, last weekend, last week, last month, last year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went to (a restaurant) last (weekend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How was it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t was fun/great/awesome</w:t>
            </w:r>
            <w:r>
              <w:rPr>
                <w:rFonts w:cs="Futura-Book" w:ascii="Calibri Light" w:hAnsi="Calibri Light"/>
                <w:sz w:val="20"/>
                <w:szCs w:val="20"/>
              </w:rPr>
              <w:t>.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70-7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71-76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yesterday, last weekend, last week, last month, last year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71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72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The Browns arrived home after band night...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troduce the situation “The kids are looking at photos..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objects and people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circle (CD2 – Track 7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7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75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and group B take turns singing the sentenc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7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ole play. Swap roles and repeat with different word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, and have them role play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wap roles and repeat using the different words below.</w:t>
            </w:r>
          </w:p>
          <w:p>
            <w:pPr>
              <w:pStyle w:val="Normal"/>
              <w:autoSpaceDE w:val="false"/>
              <w:rPr>
                <w:rFonts w:ascii="Calibri Light" w:hAnsi="Calibri Light" w:cs="PoetsenOne-Regular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ic tac to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square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4:27:00Z</dcterms:modified>
  <cp:revision>31</cp:revision>
  <dc:subject/>
  <dc:title>Grade 3 – Theme 1: School                                                                                                                                                      Period 1</dc:title>
</cp:coreProperties>
</file>