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8: Work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5 - Objectives: - Write about my dream job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nimator, animation, famous, rich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 xml:space="preserve">What's your dream 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j</w:t>
            </w:r>
            <w:r>
              <w:rPr>
                <w:rFonts w:cs="Futura-Book" w:ascii="Calibri Light" w:hAnsi="Calibri Light"/>
                <w:i/>
                <w:sz w:val="20"/>
                <w:szCs w:val="20"/>
              </w:rPr>
              <w:t>ob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want to be (a doctor) because I like (helping people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98-9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54-56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nimator, animation, famous, rich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ew words: Listen, point and say (CD3 – Track 54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Listening: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circl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3 – Track 55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Children are talking about their dream jobs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job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Useful language (CD3 – Track 5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useful languag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: Read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fill in the blan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ook and fill in the blank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Speaking: 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Practice the conversation with your friend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, and have them role play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wap roles and repeat using the different words on the righ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pairs demonstrate the activity in front of th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Writing: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Write your ideas dow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write their dream jobs dow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s of fou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interview their friends and write their answers dow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students read their sentences in front of th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9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8:21:00Z</dcterms:modified>
  <cp:revision>20</cp:revision>
  <dc:subject/>
  <dc:title>Grade 3 – Theme 1: School                                                                                                                                                      Period 1</dc:title>
</cp:coreProperties>
</file>