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2: Animals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5 - Objectives: - Talk about where animals liv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jungle, farm, cave, house, water buffalo, bat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ere does a (bat) live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A (bat) lives (in) a (cave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26-27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59-61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 jungle, farm, cave, house, water buffalo, bat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New words: Listen, point and say (CD1 – Track 59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Development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Listening: Listen and </w:t>
            </w:r>
            <w:r>
              <w:rPr>
                <w:rFonts w:eastAsia="MyriadPro-Regular;Arial Unicode MS" w:cs="MyriadPro-Regular;Arial Unicode MS" w:ascii="Calibri Light" w:hAnsi="Calibri Light"/>
                <w:b/>
                <w:sz w:val="20"/>
                <w:szCs w:val="20"/>
              </w:rPr>
              <w:t xml:space="preserve">draw lines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(CD1 – Track 60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call out the animal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draw lin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Useful language (CD1 – Track 61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useful language box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Reading: Read and circle “True” or “False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read the text individuall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the text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read the statements and circle True or Fals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Speaking:  Look at the pictures.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 A ask and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fterwards, have some pairs demonstrate in front of th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Writing: Look at Reading and write the sentenc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by writing the question and finding the answer in the reading passag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write full sentences to answer the questio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take turns reading their statements to each othe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fterwards, have some students read their statements in front of the class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8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9T08:26:00Z</dcterms:modified>
  <cp:revision>19</cp:revision>
  <dc:subject/>
  <dc:title>Grade 3 – Theme 1: School                                                                                                                                                      Period 1</dc:title>
</cp:coreProperties>
</file>