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2: Animals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- Objectives: - 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28-2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62-63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tick the box (CD1 – Track 62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s and call out the animal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tick th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ading and Wri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Look and write Yes or No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, demonstrate writing Yes or No using the exampl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look at the picture and read the statements, then write Yes or No depending on whether the statement is true or fals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eck answers as a whole class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tudents look at the picture and say a new true statement for each of the false statement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1 – Track 63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2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“Connect thre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. Divide the groups into pairs. Have each pair use a different color p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play rock, paper, and scissors. The winners will go first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tudent A from the first team points to spaces on the board where they wish to put a mark and asks the related question. Student B answers. If the answer is correct, that team can put a mark on the space. If incorrect, the next team takes their turn.</w:t>
            </w:r>
          </w:p>
          <w:p>
            <w:pPr>
              <w:pStyle w:val="Normal"/>
              <w:tabs>
                <w:tab w:val="clear" w:pos="720"/>
                <w:tab w:val="left" w:pos="6123" w:leader="none"/>
              </w:tabs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The winning team is the team that can get three of their own marks in a row, horizontally, vertically or diagonally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Note: Swap students roles after each turn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9T08:32:00Z</dcterms:modified>
  <cp:revision>25</cp:revision>
  <dc:subject/>
  <dc:title>Grade 3 – Theme 1: School                                                                                                                                                      Period 1</dc:title>
</cp:coreProperties>
</file>