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8: Work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1 - Objectives: - Talk about job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firefighter, dentist, engineer, farmer, police officer, writ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does your (father) do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(He)'s (a) (dentist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90-9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30-36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firefighter, dentist, engineer, farmer, police officer, writ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30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31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Now introduce the situation “The children are talking about their parents’ jobs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tick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3 – Track 3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3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34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3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father”. You say, “What does your father d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mother”. You say, “What does your mother do?"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father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 does your father d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mother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 does your mother do?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aunt       • uncle       • brother       • sister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father/firefighter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 does your father d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He’s a firefighter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mother/writer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 does your mother d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She’s a writer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father/firefighter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 does your father d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He’s a firefight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mother/writer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aunt/engineer     • uncle/doctor     • brother/pilot      • sister/artist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 A point to a picture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Afterwards, have some pairs demonstrate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Pretend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pairs or small group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one student ask and have another student do actions to show the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other students take turns to guess the answe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53:00Z</dcterms:modified>
  <cp:revision>23</cp:revision>
  <dc:subject/>
  <dc:title>Grade 3 – Theme 1: School                                                                                                                                                      Period 1</dc:title>
</cp:coreProperties>
</file>