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8: Work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esson 3 - Objectives: - Talk about </w:t>
            </w:r>
            <w:r>
              <w:rPr>
                <w:rFonts w:cs="Futura-Book" w:ascii="Calibri Light" w:hAnsi="Calibri Light"/>
                <w:sz w:val="20"/>
                <w:szCs w:val="20"/>
              </w:rPr>
              <w:t xml:space="preserve"> where people work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 xml:space="preserve">cashier, security guard, receptionist, reporter, newspaper, TV station 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Where does (she) work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rPr>
                <w:rFonts w:ascii="Calibri Light" w:hAnsi="Calibri Light" w:cs="Futura-Book"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(She) works (in a TV station). (She)'s a (reporter)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94-95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3 tracks 42-47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- Flashcards: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 xml:space="preserve"> cashier, security guard, receptionist, reporter, newspaper, TV station 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A. Listen, point and say (CD3 – Track 42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Word Tennis” game. Have one student come to the front and play "Tennis" with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As you say a word, hit it to the student and have the student respond with another word and hit it back to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Divide the students into pairs and have them play with each other. Have some pairs demonstrate the game in front of the cla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B1. Listen and read (CD3 – Track 43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): 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view the story from the previous lesson “The children were playing the Twenty Questions game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Introduce the situation: “The children are talking about where people work…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look at the big picture and call out the colors they can se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listen and read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2. Listen and tick (CD3 – Track 44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tick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3. Practice the structure (CD3 – Track 45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raw students’ attention to the structur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C. Listen. Sing along (CD3 - Track 46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have students list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point to the pictures in Part A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sing the song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two groups, group A sings the questions, group B sings the answer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Pronunciation tip (CD3 -Track 47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Focus on the example sentence and briefly explain the focu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ell students they must listen and notice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the audio once and draw attention to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audio again. Have students listen and repeat with a focus on the feature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D. Practice. Point, ask and answer.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Group A and Group B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he/hotel/security guard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“Where does he work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“He works at a hotel. He’s a security guard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she/supermarket/cashier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“Where does she work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“She works at a supermarket. She’s a cashier.”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he/ hotel/security guard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: Where does he wor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: He works at a hotel. He’s a security guar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she/supermarket/cashier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Continue whole class/group/individual drills with: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she/hotel/receptionist     • he/newspaper/reporter     • she/TV station/reporter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oint, 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 A point and ask, have Student B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Afterwards, have some pairs demonstrate the activity in front of the class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E. Play the “Tic, tac, toe” gam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groups of four, with two students in each team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teams play rock, paper, scissors. The winning team chooses a square, asks and answe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the teams take turn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Swap roles and repeat until the game is finished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Before the end of the lesson, check the answers as a whole class.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39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6-30T08:09:00Z</dcterms:modified>
  <cp:revision>18</cp:revision>
  <dc:subject/>
  <dc:title>Grade 3 – Theme 1: School                                                                                                                                                      Period 1</dc:title>
</cp:coreProperties>
</file>