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5: Sports and Fitness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6 - Objectives: -  Review and practic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vocabs from Lessons 1-5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structures from Lessons 1-5</w:t>
            </w:r>
          </w:p>
          <w:p>
            <w:pPr>
              <w:pStyle w:val="Normal"/>
              <w:rPr>
                <w:rFonts w:ascii="Calibri Light" w:hAnsi="Calibri Light" w:eastAsia="Calibri Light" w:cs="Calibri Light"/>
                <w:i/>
                <w:i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64-65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57-58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i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 and write (CD2 – Track 57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writ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 and check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Reading and Writing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Look and read. Choose the correct words and write them on the lin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read the statements, then write the correct words on the lines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eck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o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. Sing along (CD2 – Track 58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turn their Student’s Book to page 103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lyrics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, have students listen and sing along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Gam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Play the “Tic, tac, toe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, with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eams play rock, paper, scissors. The winning team chooses a square, asks and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he teams take turn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 until the game is finished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Before the end of the lesson, check the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“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I can” statement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ad the statements and give an example for each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 pairs, have students give a few more examples of each aim, then briefly 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Ask students to color one, two or three stars, to show how well they can perform the tasks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3 stars = Great; 2 stars = Good; 1 star = Needs more study)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For students with two or fewer stars, recommend that they review the theme at home, or do the Workbook or Activity Multi-ROM (if they have it)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4:45:00Z</dcterms:modified>
  <cp:revision>35</cp:revision>
  <dc:subject/>
  <dc:title>Grade 3 – Theme 1: School                                                                                                                                                      Period 1</dc:title>
</cp:coreProperties>
</file>