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8: Work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4 - Objectives: - Talk about </w:t>
            </w:r>
            <w:r>
              <w:rPr>
                <w:rFonts w:cs="Futura-Book" w:ascii="Calibri Light" w:hAnsi="Calibri Light"/>
                <w:sz w:val="20"/>
                <w:szCs w:val="20"/>
              </w:rPr>
              <w:t xml:space="preserve">my hobbies and my favorite </w:t>
            </w:r>
            <w:r>
              <w:rPr>
                <w:rFonts w:cs="ArialMT" w:ascii="Calibri Light" w:hAnsi="Calibri Light"/>
                <w:sz w:val="20"/>
                <w:szCs w:val="20"/>
              </w:rPr>
              <w:t>j</w:t>
            </w:r>
            <w:r>
              <w:rPr>
                <w:rFonts w:cs="Futura-Book" w:ascii="Calibri Light" w:hAnsi="Calibri Light"/>
                <w:sz w:val="20"/>
                <w:szCs w:val="20"/>
              </w:rPr>
              <w:t>ob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rtist, vet, chef, baker, zookeeper, mechanic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do you want to be when you grow up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like (animals) so I want to be (a) (vet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96-9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48-53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rtist, vet, chef, baker, zookeeper, mechanic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4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49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were talking about where people work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Ann asks what the children want to be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circl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3 – Track 5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5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52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5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ole play. Swap roles and repeat with different word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, and have them role play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wap roles and repeat using the different words on the righ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Chain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the students stand up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Student 1 turns to Student 2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udent 2 turns to Student 3, ask and answe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ontinue until all students have practiced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9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8:15:00Z</dcterms:modified>
  <cp:revision>18</cp:revision>
  <dc:subject/>
  <dc:title>Grade 3 – Theme 1: School                                                                                                                                                      Period 1</dc:title>
</cp:coreProperties>
</file>