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7: The World Around Us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1 - Objective: - Talk about where people are from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he UK/British, the USA/American, China/Chinese, Singapore/Singaporean, Japan/Japanese, Vietnam/Vietnamese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re's (he) from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(He)'s from (the USA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78-7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3 tracks 01-06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>the UK/British, the USA/American, China/Chinese, Singapore/Singaporean, Japan/Japanese, Vietnam/Vietnames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3 – Track 01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3 – Track 02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Visitors come to Greenwood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countrie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draw lines (CD3 – Track 0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3 – Track 0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3 - Track 05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3 -Track 0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he”. You say, “Where’s he from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she”. You say, “Where’s she from?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ere’s he from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ere’s she from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he/the UK/ British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’s he from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He’s from the UK. He’s British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she/USA/American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’s she from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She’s from the USA. She’s American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e/the UK/British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ere’s he from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He’s from the UK. He’s Britis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e/USA/American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e/Vietnam/Vietnamese     • he/China/Chinese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e/Singapore/Singaporean     • he/Japan/Japanes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Afterwards, have some student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hree guesses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two team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a student from Team A stand in front of the class facing away from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ick a flashcard on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another student ask a questio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the student from Team A try to guess the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The student has three guesses before the other students tell them the answe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Have students take turns from each team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50:00Z</dcterms:modified>
  <cp:revision>24</cp:revision>
  <dc:subject/>
  <dc:title>Grade 3 – Theme 1: School                                                                                                                                                      Period 1</dc:title>
</cp:coreProperties>
</file>