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818"/>
        <w:gridCol w:w="9000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7: The World Around Us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- Objectives: -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88-8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28-29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tick the box (CD3 – Track 28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s and call out the weather and countrie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tick th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 and Writ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Read the text and choose the best answer. Tom is talking to his friend Jan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read the questions, then circle the correct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eck answers as a whole class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tudents practice the conversation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3 – Track 29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3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“Connect thre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 groups of four. Divide the groups into pairs. Have each pair use a different color p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play rock, paper, and scissors. The winners will go firs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tudent A from the first team points a space on the board where they wish to put a mark and asks the related question. Student B answers. If correct, then that team can put a mark on the space. If incorrect, the next team takes their tur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The winners are the team that can get three of their own marks in a row, horizontally, vertically or diagonally.</w:t>
            </w:r>
          </w:p>
          <w:p>
            <w:pPr>
              <w:pStyle w:val="Normal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6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7:44:00Z</dcterms:modified>
  <cp:revision>16</cp:revision>
  <dc:subject/>
  <dc:title>Grade 3 – Theme 1: School                                                                                                                                                      Period 1</dc:title>
</cp:coreProperties>
</file>